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</w:t>
      </w: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bookmarkStart w:id="0" w:name="Par1902"/>
      <w:bookmarkEnd w:id="0"/>
      <w:r>
        <w:rPr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>«Развитие транспортной системы» государственной программы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транспортной системы» государственной программы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6237"/>
      </w:tblGrid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транспортной системы» </w:t>
            </w:r>
            <w:r>
              <w:rPr>
                <w:sz w:val="28"/>
                <w:szCs w:val="28"/>
                <w:shd w:fill="FFFFFF" w:val="clear"/>
              </w:rPr>
              <w:t>государственной программы Ставропольского края «</w:t>
            </w:r>
            <w:r>
              <w:rPr>
                <w:sz w:val="28"/>
                <w:szCs w:val="28"/>
              </w:rPr>
              <w:t>Развитие транспортной системы и обеспечение безопасности дорожного движения</w:t>
            </w:r>
            <w:r>
              <w:rPr>
                <w:sz w:val="28"/>
                <w:szCs w:val="28"/>
                <w:shd w:fill="FFFFFF" w:val="clear"/>
              </w:rPr>
              <w:t>» (далее соответственно – Подпрограмма, Программа)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инистерство строительства, дорожного хозяйства и транспорта Ставропольского края (далее – минстрой края) 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ые образования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дведомственное минстрою края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ое казенное учреждение «Ставропольавто»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ридические лица, индивидуальные предприниматели (по согласованию)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единой сети автомобильных дорог общего пользования на территории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еспечение доступности услуг железнодорожного комплекса для населения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еспечение доступности услуг автотранспортного комплекса Ставропольского края для населения края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казатели реш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ч 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реконструированных и построенных на территории Ставропольского края участков  автомобильных дорог общего пользования регионального или межмуниципального значения (далее – региональные автомобильные дороги), всего,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тяженность реконструированных на территории Ставропольского края участков региональ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тяженность построенных на территории Ставропольского края участков региональ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и реконструкции автомобильных дорог всего,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реконструкции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реконструированных и построенных на территории Ставропольского края участков автомобильных дорог общего пользования местного значения (далее – местные автомобильные дороги), всего,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тяженность реконструированных на территории Ставропольского края участков мест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тяженность построенных на территории Ставропольского края участков мест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и строительства автомобильных дорог, всего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строительства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оличества сельских населенных пунктов Ставропольского края, обеспеченных постоянной круглогодичной связью с сетью автомобильных дорог общего пользования по дорогам с твердым покрытие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количество разработанных проектов на строительство (реконструкцию)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степень технической строительной готовности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епень технической строительной готовности переходящих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ассажирооборот по оформленным проездным документам в пригородном сообщении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ассажирооборот организаций пассажирского автомобильного транспорта в Ставропольском крае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износ подвижного состава пассажирского автомобильного транспорта, осуществляю</w:t>
            </w:r>
            <w:r>
              <w:rPr>
                <w:color w:val="FF0000"/>
                <w:sz w:val="28"/>
                <w:szCs w:val="28"/>
              </w:rPr>
              <w:t>щего</w:t>
            </w:r>
            <w:r>
              <w:rPr>
                <w:sz w:val="28"/>
                <w:szCs w:val="28"/>
              </w:rPr>
              <w:t xml:space="preserve"> перевозки пассажиров на территории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маломобильных групп населения в общем количестве транспортных средств, на которых осуществляются перевозки пассажиров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− 2021 годы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финансового обеспечения 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ового обеспечения Подпрограммы составит 15313616,46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shd w:fill="FFFFFF" w:val="clear"/>
              </w:rPr>
              <w:t xml:space="preserve"> по источникам финансового обеспечения:</w:t>
            </w:r>
          </w:p>
          <w:p>
            <w:pPr>
              <w:pStyle w:val="NoSpacing1"/>
              <w:shd w:fill="FFFFFF" w:val="clear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бюджет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краевой бюджет)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 – 15115326,11 тыс.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6 году – 2288035,58 тыс. рублей;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7 году – 2787098,62 тыс. рублей;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8 году – 2597460,81 тыс. рублей;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9 году – 2655809,48 тыс. рублей;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– 2597460,81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2021 году – 2189460,81 тыс. рублей;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расходы участников Подпрограммы </w:t>
            </w:r>
            <w:r>
              <w:rPr>
                <w:sz w:val="28"/>
                <w:szCs w:val="28"/>
                <w:shd w:fill="FFFFFF" w:val="clear"/>
              </w:rPr>
              <w:t xml:space="preserve">–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198290,35 тыс. рублей, </w:t>
            </w:r>
            <w:r>
              <w:rPr>
                <w:sz w:val="28"/>
                <w:szCs w:val="28"/>
              </w:rPr>
              <w:t xml:space="preserve">в том числе по годам: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6 году – 44762,50 тыс. рублей;             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7 году – 47928,01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5138,82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7345,54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20 году – 22436,26 тыс. рублей;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в 2021 году – 20679,22 тыс. рублей 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жидаемые конечные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реконструированных и построенных на территории Ставропольского края участков региональных автомобильных дорог и местных автомобильных дорог всего за период 2016-2021 годы на 201,17 км,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тяженности реконструированных на территории Ставропольского края участков региональных автомобильных дорог за период 2016-2021 годы на 198,31 км;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построенных на территории Ставропольского края участков региональных автомобильных дорог за период 2016-2021 годы на 2,86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и реконструкции автомобильных дорог всего за период 2016-2021 годы на 201,17 км,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автомобильных дорог за период 2016-2021 годы на 2,86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реконструкции автомобильных дорог за период 2016-2021 годы на 198,31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реконструированных и построенных на территории Ставропольского края участков местных автомобильных дорог всего за период 2016-2021 годы на 119,70 км, в том числе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реконструированных на территории Ставропольского края участков местных автомобильных дорог за период 2016-2021 годы на 94,93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построенных на территории Ставропольского края участков местных автомобильных дорог за период 2016-2021 годы на 24,77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и строительства автомобильных дорог всего за период 2016-2021 годы на 119,70 км в том числе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автомобильных дорог за период 2016-2021 годы на 94,93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строительства автомобильных дорог за период 2016-2021 годы на 24,77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количества сельских населенных пунктов Ставропольского края, обеспеченных постоянной круглогодичной связью с сетью автомобильных дорог общего пользования по дорогам с твердым покрытием за период 2016-2021 годы на 10 единиц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увеличение разработанных проектов на строительство (реконструкцию)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за период 2014-2016 годы на 13 единиц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рост степени технической строительной готовности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с 84 процентов в 2014 году до 100 процентов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ост степени технической строительной готовности переходящих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с 50 процентов в 2014 году до 64 процентов в 2020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ассажирооборота по оформленным проездным документам в пригородном сообщении с 118,202 тыс. пасс.-км в 2014 году до 119,30 тыс. пасс.-км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ассажирооборота организаций пассажирского автомобильного транспорта в Ставропольском крае с 1967,7 млн. пасс.-км в 2014 году до 2192,6 млн. пасс.-км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меньшение износа подвижного состава пассажирского автомобильного транспорта, осуществляемого перевозки пассажиров на территории Ставропольского края с 40,0 процента в 2014 году до 37,0 процента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ельного веса транспортных средств, используемых для предоставления услуг населению, соответствующих требованиям по обеспечению их доступности для маломобильных групп населения в общем количестве транспортных средств, на которых осуществляются перевозки пассажиров с 10,0 процента в 2014 году до 71,0 процента в 2021 году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витие сети региональных автомобильных дорог, в рамках которого предполагается реализация комплекса мер по строительству и реконструкции региональных автомобильных доро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транспортных обходов населённых пунктов Ставропольского края позволит вывести транзитные транспортные потоки с наиболее загруженных автомобильных дорог за пределы границ населенных пунктов, а также будет способствовать развитию транспортных коридоров, проходящих по территории Ставропольского края. Перевод существующих региональных автомобильных дорог в более высокие технические категории за счёт реконструкции их участков позволит распределить транспортные потоки, снизить интенсивность движения на наиболее загруженных направлениях на территории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реконструированных и построенных на территории Ставропольского края участков региональных автомобильных дорог и местных автомобильных дорог всего за период 2016-2021 годы на 201,17 км, в том числе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 xml:space="preserve">увеличение протяженности реконструированных на территории Ставропольского края участков региональных автомобильных дорог за период 2016-2021 годы на 198,31 км; 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построенных на территории Ставропольского края участков региональных автомобильных дорог за период 2016-2021 годы на 2,86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и реконструкции автомобильных дорог всего за период 2016-2021 годы на 201,17 км, в том числе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строительства автомобильных дорог за период 2016-2021 годы на 2,86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реконструкции автомобильных дорог за период 2016-2021 годы на 198,31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ого мероприятия Подпрограммы осуществляется минстроем края посредством заключения: государственных контрактов с юридическими и физическими лицами, определяемы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Информация об объектах капитального строительства отражается в краевой адресной инвестиционной программе на очередной финансовый год и плановый период в соответствии с правилами ее формирования, утверждаемыми Прави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витие сети муниципальных автомобильных дорог в Ставропольском крае, в рамках которого предполагается предоставление муниципальным образованиям Ставропольского края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троительство и реконструкцию автомобильных дорог общего пользования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размера субсидий муниципальным образованиям Ставропольского края производится минстроем кра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илами предоставления и расходования субсидий, выделяемых </w:t>
      </w:r>
      <w:r>
        <w:rPr>
          <w:rStyle w:val="FontStyle11"/>
          <w:sz w:val="28"/>
          <w:szCs w:val="28"/>
        </w:rPr>
        <w:t>бюджетам муниципальных образований Ставропольского края</w:t>
      </w:r>
      <w:r>
        <w:rPr>
          <w:sz w:val="28"/>
          <w:szCs w:val="28"/>
        </w:rPr>
        <w:t xml:space="preserve"> на строительство и реконструкцию местных автомобильных дорог в рамках реализации мероприятий Подпрограммы, </w:t>
      </w:r>
      <w:r>
        <w:rPr>
          <w:sz w:val="28"/>
          <w:szCs w:val="28"/>
          <w:lang w:eastAsia="ru-RU"/>
        </w:rPr>
        <w:t>которые приведены в приложении 1 к Подпрограм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авилами предоставления и расходования субсидий, выделяемых бюджетам муниципальных образований Ставропольского кра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в рамках реализации мероприятий Подпрограммы, </w:t>
      </w:r>
      <w:r>
        <w:rPr>
          <w:sz w:val="28"/>
          <w:szCs w:val="28"/>
          <w:lang w:eastAsia="ru-RU"/>
        </w:rPr>
        <w:t>которые приведены в приложении 2 к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еречень муниципальных образований Ставропольского края, получающих субсидии в очередном финансовом году и и</w:t>
      </w:r>
      <w:r>
        <w:rPr>
          <w:sz w:val="28"/>
          <w:szCs w:val="28"/>
        </w:rPr>
        <w:t>нформация об объектах капитального строительства муниципальной собственности Ставропольского края отражается в краевой адресной инвестиционной программе на очередной финансовый год и плановый период в соответствии с правилами ее формирования, утверждаемыми Прави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реконструированных и построенных на территории Ставропольского края участков местных автомобильных дорог всего за период 2016-2021 годы на 119,70 км, в том числе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реконструированных на территории Ставропольского края участков местных автомобильных дорог за период 2016-2021 годы на 94,93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построенных на территории Ставропольского края участков местных автомобильных дорог за период 2016-2021 годы на 24,77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и строительства автомобильных дорог всего за период 2016-2021 годы на 119,70 км в том числе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реконструкции автомобильных дорог за период 2016-2021 годы на 94,93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прирост протяженности местных автомобильных дорог, соответствующих нормативным требованиям к транспортно-эксплуатационным показателям, в результате строительства автомобильных дорог за период 2016-2021 годы на 24,77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количества сельских населенных пунктов Ставропольского края, обеспеченных постоянной круглогодичной связью с сетью автомобильных дорог общего пользования по дорогам с твердым покрытием за период 2016-2021 годы на 10 единиц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color w:val="FF0000"/>
          <w:sz w:val="28"/>
          <w:szCs w:val="28"/>
        </w:rPr>
        <w:t>увеличение разработанных проектов на строительство (реконструкцию)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за период 2014-2016 годы на 13 единиц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color w:val="FF0000"/>
          <w:sz w:val="28"/>
          <w:szCs w:val="28"/>
        </w:rPr>
        <w:t>рост степени технической строительной готовности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с 84 процентов в 2014 году до 100 процентов в 2021 году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color w:val="FF0000"/>
          <w:sz w:val="28"/>
          <w:szCs w:val="28"/>
        </w:rPr>
        <w:t>рост степени технической строительной готовности переходящих объектов строительства и (или) реконструкции местных автомобильных дорог, в том числе местных автомобильных дорог с твердым покрытием до сельских населенных пунктов, не имеющих круглогодичной связи с сетью автомобильных дорог общего пользования с 50 процентов в 2014 году до 64 процентов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ализация основного мероприятия Подпрограммы осуществляется минстроем края с участием муниципальных образований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поддержка организаций железнодорожного транспорта Ставропольского края, </w:t>
      </w:r>
      <w:r>
        <w:rPr>
          <w:sz w:val="28"/>
          <w:szCs w:val="28"/>
        </w:rPr>
        <w:t xml:space="preserve">в рамках которого предполагается реализация мероприятий </w:t>
      </w:r>
      <w:r>
        <w:rPr>
          <w:rFonts w:eastAsia="Times New Roman"/>
          <w:color w:val="000000"/>
          <w:sz w:val="28"/>
          <w:szCs w:val="28"/>
          <w:lang w:eastAsia="ru-RU"/>
        </w:rPr>
        <w:t>по установлению льгот по тарифам на проезд обучающихся и воспитанников общеобразовательных образовани</w:t>
      </w:r>
      <w:r>
        <w:rPr>
          <w:rFonts w:eastAsia="Times New Roman"/>
          <w:color w:val="FF0000"/>
          <w:sz w:val="28"/>
          <w:szCs w:val="28"/>
          <w:lang w:eastAsia="ru-RU"/>
        </w:rPr>
        <w:t>й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железнодорожным транспортом общего пользования в пригородном сообщении в виде 50-процентной скидки от действующего тарифа при оплате проезда на территории Ставропольского края и утверждению порядка предоставления за счет средств краевого бюджета субсидий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пассажирооборота по оформленным проездным документам в пригородном сообщении с 118,202 тыс. пасс.-км в 2014 году до 119,30 тыс. пасс.-км в 202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ализации основного мероприятия Подпрограммы для обеспечения софинансирования мероприятия могут принимать участие муниципальные образования Ставропольского края и </w:t>
      </w:r>
      <w:r>
        <w:rPr>
          <w:rFonts w:eastAsia="Times New Roman"/>
          <w:color w:val="000000"/>
          <w:sz w:val="28"/>
          <w:szCs w:val="28"/>
          <w:lang w:eastAsia="ru-RU"/>
        </w:rPr>
        <w:t>юридические лица, являющиеся собственниками объектов инфраструктуры железнодорожного транспорта общего пользования и (или) железнодорожного подвижного состава или использующих их на ином законном основании и оказывающих услуги по их использованию на территории Ставропольского края на основании соответствующего договора, и перевозчики - юридические лица, осуществляющие деятельность по перевозке пассажиров и грузов железнодорожным транспортом общего пользования на территории Ставропольского края на основании соответствующего догово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) организация перевозок пассажиров и багажа пассажирским автомобильным транспортом по маршрутам муниципального сообщения края, в рамках которого предполагается проведение минстроем края на территории Ставропольского края государственной политики, управление и  нормативно-правовое регулирование в сфере транспорта; организация перевозок пассажиров и багажа пассажирским автомобильным транспортом по маршрутам межмуниципального сообщения в крае с участием подведомственного государственного казенного учреждения «Ставропольавт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ассажирооборота организаций пассажирского автомобильного транспорта в Ставропольском крае с 1967,7 млн. пасс.-км в 2014 году до 2192,6 млн. пасс.-км в 2021 году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меньшение износа подвижного состава пассажирского автомобильного транспорта, осуществляемого перевозки пассажиров на территории Ставропольского края с 40,0 процента в 2014 году до 37,0 процента в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удельного веса транспортных средств, используемых для предоставления услуг населению, соответствующих требованиям по обеспечению их доступности для маломобильных групп населения в общем количестве транспортных средств, на которых осуществляются перевозки пассажиров с 10,0 процента в 2014 году до 71,0 процента в 2021 год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ализация основного мероприятия Подпрограммы осуществляется </w:t>
      </w:r>
      <w:r>
        <w:rPr>
          <w:rFonts w:eastAsia="Times New Roman"/>
          <w:color w:val="FF0000"/>
          <w:sz w:val="28"/>
          <w:szCs w:val="28"/>
          <w:lang w:eastAsia="ru-RU"/>
        </w:rPr>
        <w:t>минстроем края с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стием муниципальных образований Ставропольского края, юридических лиц и индивидуальных предпринимателей без образования юридического лица, осуществляющих деятельность по перевозке пассажиров и грузов автомобильным транспортом на территории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Перечень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подпрограмм государственной программы Ставропольского края «Развитие транспортной системы и обеспечение безопасности дорожного движени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9:00Z</dcterms:created>
  <dc:creator>klg</dc:creator>
  <dc:description/>
  <cp:keywords/>
  <dc:language>en-US</dc:language>
  <cp:lastModifiedBy>smagina</cp:lastModifiedBy>
  <cp:lastPrinted>2015-08-03T14:41:00Z</cp:lastPrinted>
  <dcterms:modified xsi:type="dcterms:W3CDTF">2015-09-24T07:47:00Z</dcterms:modified>
  <cp:revision>18</cp:revision>
  <dc:subject/>
  <dc:title/>
</cp:coreProperties>
</file>